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8.02.2021                              </w:t>
        <w:tab/>
        <w:t xml:space="preserve">                                                       № 2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Каневского района» 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  <w:lang w:eastAsia="ru-RU"/>
        </w:rPr>
      </w:pPr>
      <w:r>
        <w:rPr>
          <w:rFonts w:eastAsia="Lucida Sans Unicode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</w:t>
        <w:tab/>
        <w:t xml:space="preserve">                          А.М. Афонч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49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21-02-18T08:49:00Z</dcterms:modified>
  <cp:revision>2</cp:revision>
  <dc:subject/>
  <dc:title> </dc:title>
</cp:coreProperties>
</file>